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SUPERINTENDÊNCIA DE ORÇAMENTO E FINANÇAS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REGIME DIFERENCIADO DE CONTRATAÇÃO (RDC) ELETRÔNICO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UFPB/SOF/CPL Nº 002/2019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OCESSO ADMINISTRATIVO Nº 23074.015873/2017-13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  <w:t>ANEXO III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u w:val="single"/>
        </w:rPr>
        <w:t>Declaração de Conhecimento dos Locais e Dificuldades do Serviço/Entrega de Bens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992"/>
        <w:jc w:val="both"/>
        <w:rPr>
          <w:rFonts w:ascii="Times New Roman" w:hAnsi="Times New Roman" w:cs="Times New Roman"/>
          <w:b/>
          <w:b/>
          <w:i/>
          <w:i/>
          <w:caps/>
          <w:color w:val="000000"/>
          <w:szCs w:val="24"/>
        </w:rPr>
      </w:pPr>
      <w:r>
        <w:rPr>
          <w:rFonts w:cs="Times New Roman"/>
          <w:b/>
          <w:i/>
          <w:caps/>
          <w:color w:val="000000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992"/>
        <w:jc w:val="both"/>
        <w:rPr/>
      </w:pPr>
      <w:r>
        <w:rPr>
          <w:color w:val="000000"/>
          <w:szCs w:val="24"/>
        </w:rPr>
        <w:t>Nome da empresa: .......................................................................................…..........., CNPJ nº .............................………………....., Endereço: ........................................................... ............................................., Fone (.....) ........-........... E-mail: ...............................................................……………….…...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992"/>
        <w:jc w:val="both"/>
        <w:rPr>
          <w:color w:val="000000"/>
          <w:szCs w:val="24"/>
        </w:rPr>
      </w:pPr>
      <w:r>
        <w:rPr>
          <w:color w:val="000000"/>
          <w:szCs w:val="24"/>
        </w:rPr>
        <w:t>Declaro que vistoriei minuciosamente os locais para a prestação dos serviços constantes do objeto do Edital de RDC UFPB/SOF/CPL/Nº 02/2019, e tomei conhecimento das reais condições de execução dos serviços, bem como coletei as informações de todos os dados e elementos necessários à perfeita elaboração da proposta comercial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992"/>
        <w:jc w:val="both"/>
        <w:rPr>
          <w:color w:val="000000"/>
          <w:szCs w:val="24"/>
        </w:rPr>
      </w:pPr>
      <w:r>
        <w:rPr>
          <w:color w:val="000000"/>
          <w:szCs w:val="24"/>
        </w:rPr>
        <w:t>Ou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992"/>
        <w:jc w:val="both"/>
        <w:rPr>
          <w:color w:val="000000"/>
          <w:szCs w:val="24"/>
        </w:rPr>
      </w:pPr>
      <w:r>
        <w:rPr>
          <w:color w:val="000000"/>
          <w:szCs w:val="24"/>
        </w:rPr>
        <w:t>Optamos pela não realização de vistoria, assumindo inteiramente a responsabilidade ou consequências por essa omissão, mantendo as garantias que vincularem a nossa proposta ao presente processo licitatório, em nome da empresa que represento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992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992"/>
        <w:jc w:val="both"/>
        <w:rPr>
          <w:color w:val="000000"/>
          <w:szCs w:val="24"/>
        </w:rPr>
      </w:pPr>
      <w:r>
        <w:rPr>
          <w:color w:val="000000"/>
          <w:szCs w:val="24"/>
        </w:rPr>
        <w:t>João Pessoa, ...... de .................. de 20.......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992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t>Visto do representante legal ou procurador da empresa:</w:t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t>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t>Carteira de Identidade: .................................................</w:t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  <w:t>Órgão Expedidor: ...........…………................</w:t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PLPU-ACER</cp:lastModifiedBy>
  <cp:lastPrinted>2012-10-18T11:25:00Z</cp:lastPrinted>
  <dcterms:modified xsi:type="dcterms:W3CDTF">2019-09-30T13:39:00Z</dcterms:modified>
  <cp:revision>36</cp:revision>
  <dc:subject/>
  <dc:title>ANEXO IV – MODELO DE CARTA-PROPOSTA</dc:title>
</cp:coreProperties>
</file>